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- REKLAMACE ZBOŽÍ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Jméno a Příjmení:</w:t>
      </w:r>
    </w:p>
    <w:p>
      <w:pPr>
        <w:pStyle w:val="Normal"/>
        <w:autoSpaceDE w:val="false"/>
        <w:rPr/>
      </w:pPr>
      <w:r>
        <w:rPr/>
        <w:t xml:space="preserve">Poštovní adresa: </w:t>
      </w:r>
    </w:p>
    <w:p>
      <w:pPr>
        <w:pStyle w:val="Normal"/>
        <w:autoSpaceDE w:val="false"/>
        <w:rPr/>
      </w:pPr>
      <w:r>
        <w:rPr/>
        <w:t>Emailová adresa/Telefon:</w:t>
      </w:r>
    </w:p>
    <w:p>
      <w:pPr>
        <w:pStyle w:val="Normal"/>
        <w:autoSpaceDE w:val="false"/>
        <w:rPr/>
      </w:pPr>
      <w:r>
        <w:rPr/>
        <w:t>Datum nákupu:</w:t>
      </w:r>
    </w:p>
    <w:p>
      <w:pPr>
        <w:pStyle w:val="Normal"/>
        <w:autoSpaceDE w:val="false"/>
        <w:rPr/>
      </w:pPr>
      <w:r>
        <w:rPr/>
        <w:t>Číslo objednávk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REKLAMOVANÉ ZBOŽÍ - NÁZEV (model, barva, rozměr) / POČ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KLAMOVANÁ VADA ZBOŽÍ (podrobný popis reklamované vad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br/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námky zákazníka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klamace bude vyřízena co nejdříve, pokud to bude možné obrate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klamační řád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K reklamaci je nutné ve všech případech zaslat vyplněný reklamační formulář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o vyřízení reklamace platí standardní podmínky dané českým právním řádem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a veškeré zboží je poskytována záruka ve výši 24 měsíců pokud není uvedeno jinak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U spotřebního zboží jako jsou atomizery a cartomizery garantujeme životnost v délce 10 dnů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U baterií elektronických cigaret garantujeme životnost v délce 6 měsíců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a náplně elektronických cigaret (e-liquidy) se záruka nevztahuj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Reklamované zboží zasílejte po předchozí domluvě doporučeně na adresu Jan Havránek, Zimova 1/626, Praha 4, 14200. Zásilku doporučujeme pojisti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sz w:val="20"/>
          <w:szCs w:val="20"/>
        </w:rPr>
        <w:t xml:space="preserve">Zboží zaslané na dobírku nepřijímáme! 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rodávající nepřebírá odpovědnost za škody vyplývající z provozu produktů, funkčních vlastností a škod z neodborného používání produktů, stejně jako škod způsobených vnějšími událostmi a chybnou manipulací, nebo pokud došlo k poškození při přepravě </w:t>
      </w:r>
      <w:r>
        <w:rPr>
          <w:color w:val="000000"/>
          <w:sz w:val="20"/>
          <w:szCs w:val="20"/>
        </w:rPr>
        <w:t>(Zjevné poškození zboží nebo jeho obalu je třeba ihned řešit s dopravcem. Zákazník není povinen takovéto zboží od dopravce převzít a musí o zjištěném poškození neprodleně informovat prodejce)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Záruka se nevztahuje na vady vzniklé opotřebením způsobeným obvyklým užíváním zboží, chybnou obsluhou, neodborným nebo neoprávněným zásahem, jakož i chybným použitím, údržbou či instalací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Smluvní doba pro vyřízení reklamace je stanovena na 30 dní. Reklamační lhůta začíná běžet následujícího dne od převzetí reklamace příjemcem a končí odesláním reklamace zákazníkovi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odpisem reklamačního formuláře zákazník potvrzuje, že se podrobně seznámil s reklamačním řádem a že s ním souhlas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LiberationSerif" w:hAnsi="LiberationSerif" w:cs="LiberationSerif"/>
          <w:sz w:val="22"/>
          <w:szCs w:val="22"/>
        </w:rPr>
      </w:pPr>
      <w:r>
        <w:rPr>
          <w:rFonts w:cs="LiberationSerif" w:ascii="LiberationSerif" w:hAnsi="LiberationSerif"/>
          <w:sz w:val="22"/>
          <w:szCs w:val="22"/>
        </w:rPr>
      </w:r>
    </w:p>
    <w:p>
      <w:pPr>
        <w:pStyle w:val="Normal"/>
        <w:autoSpaceDE w:val="false"/>
        <w:rPr>
          <w:rFonts w:ascii="LiberationSerif" w:hAnsi="LiberationSerif" w:cs="LiberationSerif"/>
          <w:sz w:val="22"/>
          <w:szCs w:val="22"/>
        </w:rPr>
      </w:pPr>
      <w:r>
        <w:rPr>
          <w:rFonts w:cs="LiberationSerif" w:ascii="LiberationSerif" w:hAnsi="LiberationSerif"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cs="LiberationSerif" w:ascii="LiberationSerif" w:hAnsi="LiberationSerif"/>
          <w:sz w:val="22"/>
          <w:szCs w:val="22"/>
        </w:rPr>
        <w:t>…………………………</w:t>
      </w:r>
      <w:r>
        <w:rPr>
          <w:rFonts w:cs="LiberationSerif" w:ascii="LiberationSerif" w:hAnsi="LiberationSerif"/>
          <w:sz w:val="22"/>
          <w:szCs w:val="22"/>
        </w:rPr>
        <w:t>..…………</w:t>
        <w:br/>
        <w:t>datum a podpis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47:00Z</dcterms:created>
  <dc:creator>SERVER</dc:creator>
  <dc:description/>
  <cp:keywords/>
  <dc:language>en-US</dc:language>
  <cp:lastModifiedBy>Honza</cp:lastModifiedBy>
  <dcterms:modified xsi:type="dcterms:W3CDTF">2013-04-17T14:00:00Z</dcterms:modified>
  <cp:revision>5</cp:revision>
  <dc:subject/>
  <dc:title>FORMULÁŘ- REKLAMACE ZBOŽÍ</dc:title>
</cp:coreProperties>
</file>